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3 лип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35-15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Меморандум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півпрацю та взаєморозумі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З метою використання ефективних заходів щодо раціонального та екологічно безпечного поводження з твердими побутовими відходами та мінімізації їх негативного впливу на навколишнє середовище і здоров’я громадян Козелецької селищної ради, як територіальної громади,     відповідно до З</w:t>
      </w:r>
      <w:r>
        <w:rPr>
          <w:sz w:val="28"/>
          <w:szCs w:val="28"/>
          <w:shd w:fill="FFFFFF" w:val="clear"/>
          <w:lang w:val="uk-UA"/>
        </w:rPr>
        <w:t>аконів України «Про житлово-комунальні послуги»,          «Про відходи», «Про оцінку впливу на довкілля» та постанови Кабінету Міністрів України від 13.12.2017 року № 989 «Про порядок проведення громадських слухань у процесі оцінки впливу на довкілля»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керуючись          ст. 30 Закону України «Про місцеве самоврядування в Україні»</w:t>
      </w:r>
      <w:r>
        <w:rPr>
          <w:sz w:val="28"/>
          <w:szCs w:val="28"/>
          <w:lang w:val="uk-UA" w:eastAsia="uk-UA"/>
        </w:rPr>
        <w:t xml:space="preserve">,  </w:t>
      </w:r>
      <w:r>
        <w:rPr>
          <w:bCs/>
          <w:color w:val="000000"/>
          <w:sz w:val="28"/>
          <w:szCs w:val="28"/>
          <w:lang w:val="uk-UA"/>
        </w:rPr>
        <w:t>виконавчий комітет вирішив</w:t>
      </w:r>
      <w:r>
        <w:rPr>
          <w:sz w:val="28"/>
          <w:szCs w:val="28"/>
          <w:lang w:val="uk-UA" w:eastAsia="uk-UA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Меморандум 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івпрацю та взаєморозуміння в сфері реалізації переробки твердих побутових відходів між Козелецькою селищною радою та ТОВ «Екологічні Продукти України», згідно з додат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учити Козелецькому селищному голові Бригинцю Валентину Петровичу підписати затверджений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морандум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 зв’язків із громадськістю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МІ та громадськими </w:t>
      </w:r>
      <w:r>
        <w:rPr>
          <w:rFonts w:cs="Times New Roman" w:ascii="Times New Roman" w:hAnsi="Times New Roman"/>
          <w:color w:val="000000"/>
          <w:sz w:val="28"/>
          <w:szCs w:val="28"/>
        </w:rPr>
        <w:t>об’єднання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ити оприлюднення</w:t>
      </w:r>
      <w:r>
        <w:rPr>
          <w:rFonts w:cs="Times New Roman" w:ascii="Times New Roman" w:hAnsi="Times New Roman"/>
          <w:sz w:val="28"/>
          <w:szCs w:val="28"/>
        </w:rPr>
        <w:t xml:space="preserve"> Меморандуму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іційному сайті Козелецької селищної р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 липня 2021рок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35-15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МОРАНДУМ </w:t>
        <w:br/>
        <w:t>про співпрацю та взаєморозумінн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 сфері реалізації переробки </w:t>
        <w:br/>
        <w:t xml:space="preserve">твердих побутових відходів 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т. Козелець                                                             «____»__________2021 р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зелецька селищна рада</w:t>
      </w:r>
      <w:r>
        <w:rPr>
          <w:sz w:val="28"/>
          <w:szCs w:val="28"/>
          <w:lang w:val="uk-UA" w:eastAsia="en-US"/>
        </w:rPr>
        <w:t xml:space="preserve"> (далі – Сторона 1), в особі селищного голови Бригинця Валентина Петровича, що діє на підставі Закону України «Про місцеве самоврядування в Україні», з однієї сторони та </w:t>
      </w:r>
    </w:p>
    <w:p>
      <w:pPr>
        <w:pStyle w:val="Normal"/>
        <w:ind w:firstLine="644"/>
        <w:jc w:val="both"/>
        <w:rPr/>
      </w:pPr>
      <w:r>
        <w:rPr>
          <w:b/>
          <w:sz w:val="28"/>
          <w:szCs w:val="28"/>
          <w:lang w:val="uk-UA" w:eastAsia="en-US"/>
        </w:rPr>
        <w:t>Товариство з обмеженою відповідальністю «Еклогічні Продукти України»</w:t>
      </w:r>
      <w:r>
        <w:rPr>
          <w:sz w:val="28"/>
          <w:szCs w:val="28"/>
          <w:lang w:val="uk-UA" w:eastAsia="en-US"/>
        </w:rPr>
        <w:t>, (далі – Інвестор), в особі директора Голуб Сергія Олексійовича, що діє на підставі Статуту, з другої сторони, усвідомлюючи необхідність встановлення партнерських відносин, координації та об’єднання зусиль щодо підтримки стимулювання заходів в сфері комплексної переробки твердих побутових відходів, з метою налагодження взаємовигідного співробітництва на основі прямих зв’язків, уклали цей Меморандум про таке:</w:t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і предмет Меморандуму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Метою цього Меморандуму є визначення напрямів співпраці та сприяння спільної діяльності між Сторонами в сфері переробки твердих побутових відходів на території Козелецької територіальної громади, формування системи ефективних заходів щодо раціонального та екологічно безпечного поводження з твердими побутовими відходами й відповідно мінімізації їх негативного впливу на навколишнє середовище і здоров’я людей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Така діяльність буде здійснюватися на основі взаємної вигоди та рівності і спрямована на досягнення певного рівня переробки твердих побутових відходів із застосуванням механізму їх сортування та переробки  з використання сучасних технологій з експлуатаційними екологічними показниками на рівні європейських стандартів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Предметом Меморандуму є направлена на досягнення його мети, спільна діяльність Сторін, що здійснюється у форматі узгодження позицій із ключових питань, підготовки та реалізації спільних заходів, проектів, програм тощ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здійснення конструктивного співробітництва Сторони домовились про взаємодію й надання взаємних консультацій.</w:t>
      </w:r>
    </w:p>
    <w:p>
      <w:pPr>
        <w:pStyle w:val="Style19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і напрями співпраці Сторін</w:t>
      </w:r>
    </w:p>
    <w:p>
      <w:pPr>
        <w:pStyle w:val="Style19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являють про намір сприяти здійсненню заходів з переробки твердих побутових відходів на території Козелецької територіальної громади, що в кінцевому результаті призведуть до екологічно безпечного зберігання, перевезення, утилізації чи видалення відходів, а саме Сторони домовились про подальше співробітництво у таких напрямках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вестор забезпечує оприлюднення свого проекту та проведення громадських слухань. Сторона 1 визначає графік, надає приміщення і всіляко сприяє проведенню громадських слухань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ливості створення спільного підприємства за участю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1 та Інвестора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ектування, будівництво та подальша господарська діяльність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межах чинного законодавства України на території Козелецької територіальної громади заводу з переробки твердих побутових відходів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стосування виключного новітніх екологічн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истих технологій та забезпечення повного контролю за викидами в навколишнє середовище заводу під час підготовчих робіт, будівництва та подальшої роботи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безпечення необхідного інвестування та розробка проектних пропозицій по проектуванню, будівництву, проходженню дозвільної системи, експлуатації, а також подальшої роботи заводу здійснюється Інвестором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вантаження роботи заводу шляхом направлення необхідного обсягу твердих побутових відходів Стороною 1 (після обговорення з громадою та преставникам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уміж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омад)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чання споживачам продуктів переробки заводу Інвестором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нових робочих місць на території Козелецької територіальної громади в кількості від 50 осіб та більше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свідчують, що діють на засадах рівноправності у взаємовідносинах і мають намір спрямувати зусилля на ефективне співробітництво щодо проектування та будівництва на території Козелецької територіальної громади заводу з переробки твердих побутових відходів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я співпраці Сторін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реалізації Меморандуму Сторони в межах наявних ресурсів та за потреби: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1.1. Створюють постійні або тимчасові групи з представників Сторін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 В зручний для Сторін спосіб визначають контактних осіб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проведення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 xml:space="preserve">консультацій і підгото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позицій щодо спільної реалізації завдань, визначених Меморандумом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3. Проводять регулярні зустрічі Сторін з метою обговорення питань щодо реалізації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4. Запрошують до спільної діяльності представників інших органів виконавчої влади, місцевого самоврядування, територіальних громад, громадських організацій та експертного середовища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5. Готують та розміщують у засобах масової інформації спільні інформаційні, консультативні та інші матеріали, що стосуються предмета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6. Здійснюють регулярний обмін інформацією, матеріалами, документами з питань, що є предметом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7. Узгоджують інші спільні заходи в рамках Меморандуму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можуть здійснювати співробітництво в будь-яких інших формах, що не суперечать законодавству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розробка передпроєктних пропозицій по будівництву заводу, проєкту інвестиційного договору між Сторонами, розробка та погодження проєктно-кошторисної документації здійснюється Інвестором за власний рахунок та власними силами відповідно до вимог чинного законодавства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итання забезпечення заводу сировиною, оплати послуг заводу з переробки відходів, реалізації продуктів переробки будуть врегульовані окремими правочинам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одальше управління та обслуговування заводу буде здійснюватись юридичною особою спільно заснованою Стороною 1 та Інвестором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тання землевідведення та землекористування земельними ділянками, необхідними для реалізації проєкту з будівництва заводу з переробки побутових відходів на території Козелецької територіальної громади, вирішується відповідно до норм чинного земельного законодавства України і після проведення громадських слухань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итання забудови земельних ділянок необхідних для реалізації проєкту з будівництва заводу з переробки побутових відходів на               території Козелецької територіальної громади вирішується відповідно до чинного законодавства України та право забудови виникає виключно             після отримання відповідних дозвільних документів на таке будівництв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зобов’язуються утримуватися від дій, які можуть заподіяти моральну, економічну чи іншу шкоду іншій Стороні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 та документація, надані Стороною, можуть використовуватись лише для цілей, для яких вони були надані, за винятком випадків, коли розкриття інформації погоджено Сторонами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20"/>
          <w:tab w:val="left" w:pos="426" w:leader="none"/>
        </w:tabs>
        <w:spacing w:before="0" w:after="0"/>
        <w:ind w:right="-105" w:hanging="0"/>
        <w:jc w:val="center"/>
        <w:rPr>
          <w:rStyle w:val="StrongEmphasis"/>
          <w:b w:val="false"/>
          <w:b w:val="false"/>
          <w:bCs w:val="false"/>
          <w:spacing w:val="3"/>
          <w:sz w:val="28"/>
          <w:szCs w:val="28"/>
          <w:lang w:val="uk-UA" w:eastAsia="en-US"/>
        </w:rPr>
      </w:pPr>
      <w:r>
        <w:rPr>
          <w:rStyle w:val="StrongEmphasis"/>
          <w:spacing w:val="3"/>
          <w:sz w:val="28"/>
          <w:szCs w:val="28"/>
          <w:lang w:val="uk-UA" w:eastAsia="en-US"/>
        </w:rPr>
        <w:t>4.</w:t>
        <w:tab/>
        <w:t xml:space="preserve">Набрання чинності Меморандуму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1. Цей Меморандум набирає чинності з моменту підписання Сторонами та є дійсним до прийняття ними рішення про його припинення чи тимчасове призупин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2. Сторони можуть припинити дію Меморандуму в будь-який час, письмово повідомивши про це іншу Сторону не пізніше, ніж за два місяці до бажаної дати припин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ключні положення 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Положення цього Меморандуму можуть бути змінені або доповнені тільки за письмовою згодою Сторін та оформлені додатковими угодами, які набувають чинності у спосіб, визначений п. 4.1. Меморандуму, і стають невід’ємною частиною Меморанду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5.2. Будь-які спірні питання щодо тлумачення або застосування положень цього Меморандуму вирішуватимуться Сторонами шляхом консультацій та досягнення взаємної згоди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3. </w:t>
      </w:r>
      <w:r>
        <w:rPr>
          <w:color w:val="000000"/>
          <w:sz w:val="28"/>
          <w:szCs w:val="28"/>
          <w:lang w:val="uk-UA"/>
        </w:rPr>
        <w:t>Відносини Сторін, які викладені у цьому Меморандумі, є  виключно відносинами незалежних сторін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4. Сторона 1 не несе відповідальності за зобов’язаннями Інвестора перед третіми особами, у тому числі у разі залучення Інвестором фінансування третіх осіб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5. Кожна Сторона має право співпрацювати з іншою стороною з  будь-яких питань, подібних тим, що передбачаються цим Меморандумом. Жодне з положень цього Меморандуму не перешкоджатиме будь-якій із Сторін укладати інші угоди з іншими особ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6. Цей Меморандум не накладає на Сторони ніяких фінансових або інших зобов’язань та не є підставою для початку підготовчих чи будівельних робіт з будівництва заводу з переробки </w:t>
      </w:r>
      <w:r>
        <w:rPr>
          <w:sz w:val="28"/>
          <w:szCs w:val="28"/>
          <w:lang w:val="uk-UA" w:eastAsia="en-US"/>
        </w:rPr>
        <w:t>побутових відходів на території Козелецької територіальної гром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7. </w:t>
      </w:r>
      <w:r>
        <w:rPr>
          <w:color w:val="000000"/>
          <w:sz w:val="28"/>
          <w:szCs w:val="28"/>
          <w:lang w:val="uk-UA"/>
        </w:rPr>
        <w:t>Текст Меморандуму складений у двох примірниках українською мовою, по одному примірнику для кожної із Сторін, при цьому всі тексти мають однакову сил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ідписи та реквізити Сторін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36"/>
      </w:tblGrid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Сторона 1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Інвестор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озелецька селищна рада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ОВ «Еклогічні Продукти України»</w:t>
            </w:r>
          </w:p>
        </w:tc>
      </w:tr>
      <w:tr>
        <w:trPr>
          <w:trHeight w:val="655" w:hRule="atLeast"/>
        </w:trPr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Бригинець В.П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Голуб С.О.</w:t>
            </w:r>
          </w:p>
        </w:tc>
      </w:tr>
    </w:tbl>
    <w:p>
      <w:pPr>
        <w:pStyle w:val="Style19"/>
        <w:tabs>
          <w:tab w:val="clear" w:pos="720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9"/>
        <w:tabs>
          <w:tab w:val="clear" w:pos="720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й справами (секретар)</w:t>
      </w:r>
    </w:p>
    <w:p>
      <w:pPr>
        <w:pStyle w:val="Style19"/>
        <w:tabs>
          <w:tab w:val="clear" w:pos="720"/>
          <w:tab w:val="left" w:pos="1134" w:leader="none"/>
        </w:tabs>
        <w:spacing w:before="0" w:after="16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конавчого комітету       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11:00Z</dcterms:created>
  <dc:creator>Юля</dc:creator>
  <dc:description/>
  <cp:keywords/>
  <dc:language>en-US</dc:language>
  <cp:lastModifiedBy>Євген</cp:lastModifiedBy>
  <cp:lastPrinted>2021-07-14T10:42:00Z</cp:lastPrinted>
  <dcterms:modified xsi:type="dcterms:W3CDTF">2021-07-14T13:10:00Z</dcterms:modified>
  <cp:revision>29</cp:revision>
  <dc:subject/>
  <dc:title/>
</cp:coreProperties>
</file>